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</w:rPr>
        <w:t xml:space="preserve">Контрольная работа по </w:t>
      </w:r>
      <w:r>
        <w:rPr>
          <w:rFonts w:cs="Times New Roman" w:ascii="Times New Roman" w:hAnsi="Times New Roman"/>
          <w:b/>
          <w:sz w:val="28"/>
        </w:rPr>
        <w:t>обществознанию</w:t>
      </w:r>
      <w:r>
        <w:rPr>
          <w:rFonts w:cs="Times New Roman" w:ascii="Times New Roman" w:hAnsi="Times New Roman"/>
          <w:sz w:val="28"/>
        </w:rPr>
        <w:t xml:space="preserve"> (промежуточная аттестация)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</w:rPr>
        <w:t>9 класс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записка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труктура работ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контрольной работы по обществознанию (промежуточная аттестация) для 9 класса различаются по форме и уровню сложност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ждому заданию 1 – 16 контрольной работы предлагается четыре варианта ответа, из которых только один правильный. Задание считается выполненным верно, если обучающийся записал номер правильного ответа. Задание считается невыполненным в следующих случаях: а) записан номер неправильного ответа; б) записаны номера двух или более ответов, даже если среди них указан и номер правильного ответа; в) номер ответа не записан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 17 – 20 ответ дается в виде последовательности цифр (например, 125), записанных без пробелов и разделительных символ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1 предполагает развернутый ответ – нужно дать определение обществоведческих терминов. </w:t>
      </w:r>
      <w:r>
        <w:rPr>
          <w:rFonts w:cs="Times New Roman" w:ascii="Times New Roman" w:hAnsi="Times New Roman"/>
          <w:sz w:val="24"/>
        </w:rPr>
        <w:t>За полный правильный ответ задание оценивается 4 баллами (по 2 балла за каждый термин), за краткий правильный ответ 2 баллами (по 1 баллу за термин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1 – 21 представляют следующие разделы курса: человек и общество, сфера духовной культуры, экономика, социальная сфера, сфера политики и социального управления, прав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равильно выполненное задание 1 – 16 и 20 оценивается 1 баллом. Задания 17, 18 и 19 оцениваются по следующему принципу: 2 балла – нет ошибок; 1 балл – допущена одна ошибка; 0 баллов – допущены две и более ошибк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представленный вариант заданий содержит вопросы, касающиеся разных сфер общественной жизни. В заданиях предусмотрен высокий уровень обобщения и осмысления теоретического материала, включены элементы оценочных знаний. Форма проведения – письменная контрольная работа (по вариантам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писание работы отводится в 9-ых классах 40 минут. </w:t>
      </w:r>
      <w:r>
        <w:rPr>
          <w:rFonts w:cs="Times New Roman" w:ascii="Times New Roman" w:hAnsi="Times New Roman"/>
          <w:sz w:val="24"/>
        </w:rPr>
        <w:t>Дополнительные материалы и оборудование не требуются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701"/>
        <w:gridCol w:w="1559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ичные б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–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– 27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по </w:t>
      </w:r>
      <w:r>
        <w:rPr>
          <w:rFonts w:cs="Times New Roman" w:ascii="Times New Roman" w:hAnsi="Times New Roman"/>
          <w:b/>
          <w:sz w:val="24"/>
          <w:szCs w:val="24"/>
        </w:rPr>
        <w:t>обществознанию</w:t>
      </w:r>
      <w:r>
        <w:rPr>
          <w:rFonts w:cs="Times New Roman" w:ascii="Times New Roman" w:hAnsi="Times New Roman"/>
          <w:sz w:val="24"/>
          <w:szCs w:val="24"/>
        </w:rPr>
        <w:t xml:space="preserve"> (промежуточная аттестация)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/>
        <w:t>ОТВЕТЫ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837"/>
        <w:gridCol w:w="2977"/>
        <w:gridCol w:w="2479"/>
      </w:tblGrid>
      <w:tr>
        <w:trPr>
          <w:trHeight w:val="3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4</w:t>
            </w:r>
          </w:p>
        </w:tc>
      </w:tr>
      <w:tr>
        <w:trPr>
          <w:trHeight w:val="237" w:hRule="atLeast"/>
        </w:trPr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Часть «А» (16 б.)</w:t>
            </w:r>
          </w:p>
        </w:tc>
      </w:tr>
      <w:tr>
        <w:trPr>
          <w:trHeight w:val="33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Часть «Б» (11 б.)</w:t>
            </w:r>
          </w:p>
        </w:tc>
      </w:tr>
      <w:tr>
        <w:trPr>
          <w:trHeight w:val="33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– (2б)</w:t>
            </w:r>
          </w:p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472"/>
              <w:gridCol w:w="481"/>
              <w:gridCol w:w="472"/>
              <w:gridCol w:w="483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– (2б)</w:t>
            </w:r>
          </w:p>
          <w:tbl>
            <w:tblPr>
              <w:tblW w:w="2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516"/>
              <w:gridCol w:w="524"/>
              <w:gridCol w:w="516"/>
              <w:gridCol w:w="526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– (2б)</w:t>
            </w:r>
          </w:p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"/>
              <w:gridCol w:w="545"/>
              <w:gridCol w:w="551"/>
              <w:gridCol w:w="545"/>
              <w:gridCol w:w="553"/>
            </w:tblGrid>
            <w:tr>
              <w:trPr/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– (2б)</w:t>
            </w:r>
          </w:p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42"/>
              <w:gridCol w:w="453"/>
              <w:gridCol w:w="442"/>
              <w:gridCol w:w="45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– (2б)</w:t>
            </w:r>
          </w:p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472"/>
              <w:gridCol w:w="481"/>
              <w:gridCol w:w="472"/>
              <w:gridCol w:w="483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– (2б)</w:t>
            </w:r>
          </w:p>
          <w:tbl>
            <w:tblPr>
              <w:tblW w:w="2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516"/>
              <w:gridCol w:w="524"/>
              <w:gridCol w:w="516"/>
              <w:gridCol w:w="526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– (2б)</w:t>
            </w:r>
          </w:p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"/>
              <w:gridCol w:w="545"/>
              <w:gridCol w:w="551"/>
              <w:gridCol w:w="545"/>
              <w:gridCol w:w="553"/>
            </w:tblGrid>
            <w:tr>
              <w:trPr/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– (2б)</w:t>
            </w:r>
          </w:p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42"/>
              <w:gridCol w:w="453"/>
              <w:gridCol w:w="442"/>
              <w:gridCol w:w="45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 – 1423 (2б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 – 1423 (2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 – 1234 (2б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 – 1423 (2б)</w:t>
            </w:r>
          </w:p>
        </w:tc>
      </w:tr>
      <w:tr>
        <w:trPr>
          <w:trHeight w:val="3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 – 122 (1б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 – 112 (1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 – 112 (1б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 – 112 (1б)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21) Дать определения понятиям (4б):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) Республика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) Политическая парт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21) Дать определения понятиям (4б):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) Монархия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) Активное избирательное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) Дать определение понятий (4б)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) Пассивное избирательное право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) Обществ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21) Дать определение понятий (4б)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) Экономик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) Культура</w:t>
            </w:r>
          </w:p>
        </w:tc>
      </w:tr>
      <w:tr>
        <w:trPr>
          <w:trHeight w:val="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 - 27 – 25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 - 24 – 19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«3» - 18 – 14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 - 13 – 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 - 27 – 25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 - 24 – 19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«3» - 18 – 14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 - 13 –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 - 27 – 25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 - 24 – 19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«3» - 18 – 14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 - 13 – 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 - 27 – 25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 - 24 – 19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«3» - 18 – 14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 - 13 – 0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Контрольная работа по </w:t>
      </w:r>
      <w:r>
        <w:rPr>
          <w:rFonts w:cs="Times New Roman" w:ascii="Times New Roman" w:hAnsi="Times New Roman"/>
          <w:b/>
          <w:sz w:val="24"/>
          <w:szCs w:val="28"/>
        </w:rPr>
        <w:t xml:space="preserve">ОБЩЕСТВОЗНАНИЮ </w:t>
      </w:r>
      <w:r>
        <w:rPr>
          <w:rFonts w:cs="Times New Roman" w:ascii="Times New Roman" w:hAnsi="Times New Roman"/>
          <w:sz w:val="24"/>
          <w:szCs w:val="28"/>
        </w:rPr>
        <w:t>(промежуточная аттестация) 9 класс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ариант 1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c31"/>
          <w:rFonts w:cs="Times New Roman" w:ascii="Times New Roman" w:hAnsi="Times New Roman"/>
          <w:b/>
          <w:bCs/>
          <w:sz w:val="24"/>
          <w:szCs w:val="24"/>
        </w:rPr>
        <w:t>1. Способность и возможность отдельного человека или группы общества подчинять своей воле других людей – это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социализация         2) престиж             3) власть         4) полити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 </w:t>
      </w: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2. К признакам правового государства относят</w:t>
      </w:r>
    </w:p>
    <w:p>
      <w:pPr>
        <w:pStyle w:val="Style18"/>
        <w:ind w:left="708" w:hanging="0"/>
        <w:rPr>
          <w:rStyle w:val="C3c1"/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наличие парламента                            2) разделение властей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одно партийность                                4) единую идеологи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c31"/>
          <w:rFonts w:cs="Times New Roman" w:ascii="Times New Roman" w:hAnsi="Times New Roman"/>
          <w:b/>
          <w:bCs/>
          <w:sz w:val="24"/>
          <w:szCs w:val="24"/>
        </w:rPr>
        <w:t>3. В государстве Z проводятся массовые внесудебные расправы над оппозицией, насаждается единая идеология. Какой политический режим сложился в государстве Z?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парламентский      2) тоталитарный        3) демократический         4) суверенны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c31"/>
          <w:rFonts w:cs="Times New Roman" w:ascii="Times New Roman" w:hAnsi="Times New Roman"/>
          <w:b/>
          <w:bCs/>
          <w:sz w:val="24"/>
          <w:szCs w:val="24"/>
        </w:rPr>
        <w:t>4. Что характеризует политическую партию, в отличие от других объединений граждан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стремление к получению власти            2) объединение единомышленников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общие интересы участников                  4) удовлетворение потребностей люд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5. Государство Z сформировано несколькими республиками, которые создали общее законодательство и высшие органы власти. Однако республики сохранили часть своей самостоятельности: в них избираются президенты, действуют республиканские законодательные собрания. Какова форма государственного устройства страны Z?</w:t>
      </w:r>
    </w:p>
    <w:p>
      <w:pPr>
        <w:pStyle w:val="Style18"/>
        <w:ind w:left="1416" w:hanging="0"/>
        <w:rPr>
          <w:rStyle w:val="C3c1"/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республика                                             2) унитарное государство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федеративное государство                   4) монарх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6. В государстве Z регулярно проходят свободные конкурентные выборы депутатов парламента. Государство гарантировало права и свободы граждан. Каков политический режим страны Z?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авторитарный          2) многопартийный           3) федеративный          4) демократическ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7. В стране Z глава государства – князь – получает свою власть по наследству. Граждане избирают парламент, которому принадлежит высшая законодательная власть. Правительство формируется партией, победившей на парламентских выборах. Какова форма правления в стране Z?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федеративное государство                       2) президентская республика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конституционная монархия                     4) унитарное государств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8. К отличительным признакам правового государства относится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наличие должности уполномоченного по правам человека      2) суверенитет государства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деятельность по поддержанию общественного порядка           4) разделение власт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c15"/>
          <w:rFonts w:cs="Times New Roman" w:ascii="Times New Roman" w:hAnsi="Times New Roman"/>
          <w:b/>
          <w:bCs/>
          <w:sz w:val="24"/>
          <w:szCs w:val="24"/>
        </w:rPr>
        <w:t>9. Какой пример иллюстрирует деятельность гражданского общества?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парламент принял поправки к закону об общественных объединениях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жильцы дома провели митинг против строительства гаража на месте спортивного городка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кандидаты в депутаты начали активную избирательную кампанию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глава государства провёл встречу с министра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0. Страна Z – унитарное государство. Это значит, что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 стране Z реализован принцип разделения властей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в регионах страны Z могут существовать собственные правительств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в регионах страны Z есть собственные конституции</w:t>
      </w:r>
    </w:p>
    <w:p>
      <w:pPr>
        <w:pStyle w:val="Style18"/>
        <w:ind w:left="1416" w:hanging="0"/>
        <w:rPr>
          <w:rStyle w:val="C3c15c1"/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страна Z разделена на регионы, которые не имеют политической самостоятельно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1.  Какая из названных функций является внешней функцией современного государства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обеспечение участия граждан в управлении делами обществ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организация воспитания подрастающего поколения в духе демократических ценностей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обеспечение законности и правопорядк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отстаивание государственных интересов на международной арен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2. Понятия «арбитраж», «юрисдикция» относятся к деятельности</w:t>
      </w:r>
    </w:p>
    <w:p>
      <w:pPr>
        <w:pStyle w:val="Style18"/>
        <w:ind w:left="1416" w:hanging="0"/>
        <w:rPr>
          <w:rStyle w:val="C3c1"/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законодательной власти                     2) исполнительной власти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института президентства                   4) судебной вла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3. Что является признаком любого государства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зимание налогов и сборов                    2) республиканская форма правлени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разделение властей                                 4) федеративное устройств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4. Всенародное голосование с целью принятия решения по важному государственному вопросу – это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опрос              2) рейтинг            3) референдум       4) электорат</w:t>
      </w:r>
    </w:p>
    <w:p>
      <w:pPr>
        <w:pStyle w:val="Style18"/>
        <w:rPr>
          <w:rStyle w:val="C3c15c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5. Верны ли следующие суждения о государстве?</w:t>
      </w:r>
    </w:p>
    <w:p>
      <w:pPr>
        <w:pStyle w:val="Style18"/>
        <w:ind w:left="708" w:hanging="0"/>
        <w:rPr/>
      </w:pPr>
      <w:r>
        <w:rPr>
          <w:rStyle w:val="C24c3c1"/>
          <w:rFonts w:cs="Times New Roman" w:ascii="Times New Roman" w:hAnsi="Times New Roman"/>
          <w:i/>
          <w:sz w:val="24"/>
          <w:szCs w:val="24"/>
        </w:rPr>
        <w:t>А. Государство осуществляет политическую власть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24c3c1"/>
          <w:rFonts w:cs="Times New Roman" w:ascii="Times New Roman" w:hAnsi="Times New Roman"/>
          <w:i/>
          <w:sz w:val="24"/>
          <w:szCs w:val="24"/>
        </w:rPr>
        <w:t>Б. Государство</w:t>
      </w:r>
      <w:r>
        <w:rPr>
          <w:rStyle w:val="C24c3c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24c3c1"/>
          <w:rFonts w:cs="Times New Roman" w:ascii="Times New Roman" w:hAnsi="Times New Roman"/>
          <w:i/>
          <w:sz w:val="24"/>
          <w:szCs w:val="24"/>
        </w:rPr>
        <w:t>влияет на темпы и направления развития общества.</w:t>
      </w:r>
    </w:p>
    <w:p>
      <w:pPr>
        <w:pStyle w:val="Style18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ерно только А                           2) верно только Б</w:t>
      </w:r>
    </w:p>
    <w:p>
      <w:pPr>
        <w:pStyle w:val="Style18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верны оба суждения                  4) оба суждения неверн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6. Верны ли следующие суждения о правовом государстве и гражданском обществе?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236b47511491a74bdb931b93800851c3916ac7f0"/>
      <w:r>
        <w:rPr>
          <w:rFonts w:cs="Times New Roman" w:ascii="Times New Roman" w:hAnsi="Times New Roman"/>
          <w:i/>
          <w:sz w:val="24"/>
          <w:szCs w:val="24"/>
        </w:rPr>
        <w:t>А.</w:t>
      </w:r>
      <w:r>
        <w:rPr>
          <w:rStyle w:val="C24c3c1"/>
          <w:rFonts w:cs="Times New Roman" w:ascii="Times New Roman" w:hAnsi="Times New Roman"/>
          <w:i/>
          <w:sz w:val="24"/>
          <w:szCs w:val="24"/>
        </w:rPr>
        <w:t xml:space="preserve"> Правовое государство предполагает наличие гражданского общества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</w:t>
      </w:r>
      <w:r>
        <w:rPr>
          <w:rStyle w:val="C3c1c24"/>
          <w:rFonts w:cs="Times New Roman" w:ascii="Times New Roman" w:hAnsi="Times New Roman"/>
          <w:i/>
          <w:sz w:val="24"/>
          <w:szCs w:val="24"/>
        </w:rPr>
        <w:t xml:space="preserve"> Гражданское общество всегда находится в оппозиции к правовому государств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1" w:name="1"/>
      <w:bookmarkEnd w:id="0"/>
      <w:bookmarkEnd w:id="1"/>
    </w:p>
    <w:p>
      <w:pPr>
        <w:pStyle w:val="Style18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ерно только А                         2) верно только Б</w:t>
      </w:r>
    </w:p>
    <w:p>
      <w:pPr>
        <w:pStyle w:val="Style18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верны оба суждения                4) оба суждения неверны</w:t>
      </w:r>
    </w:p>
    <w:p>
      <w:pPr>
        <w:pStyle w:val="Style18"/>
        <w:rPr>
          <w:rStyle w:val="C3c15c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Часть Б</w:t>
      </w:r>
    </w:p>
    <w:p>
      <w:pPr>
        <w:pStyle w:val="Style18"/>
        <w:ind w:firstLine="567"/>
        <w:rPr/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7. Установите соответствие между признаками и видами политических режимов: к каждому элементу, данному в первом столбце, подберите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5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Cs w:val="24"/>
              </w:rPr>
              <w:t>ПРИЗНА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Cs w:val="24"/>
              </w:rPr>
              <w:t>ВИДЫ ПОЛИТИЧЕСКИХ РЕЖИМ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А) свободные выборы в органы государственной в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Б) правовое государ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В) обязательная государственная идеолог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Г) всеобъемлющий постоянный контроль жизни человека и общества</w:t>
            </w:r>
          </w:p>
          <w:p>
            <w:pPr>
              <w:pStyle w:val="Style18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Д) многопартийная систе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1) демократическ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2) тоталитарный</w:t>
            </w:r>
          </w:p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567"/>
        <w:rPr/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8. Установите соответствие между признаками и формами правления, которые они характеризуют: к каждому элементу, данному в первом столбце, подберите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35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Cs w:val="24"/>
              </w:rPr>
              <w:t>ПРИЗНА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Cs w:val="24"/>
              </w:rPr>
              <w:t>ФОРМЫ ПРАВЛЕ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А) единоличный правит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Б) источником власти признаётся нар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В) бессрочная пожизненная власть главы государ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Г) передача верховной власти по наследству</w:t>
            </w:r>
          </w:p>
          <w:p>
            <w:pPr>
              <w:pStyle w:val="Style18"/>
              <w:rPr>
                <w:rStyle w:val="C3c15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Д) принцип выборности высших органов власт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1) парламентская республ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2) абсолютная монархия</w:t>
            </w:r>
          </w:p>
          <w:p>
            <w:pPr>
              <w:pStyle w:val="Style18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9. В государстве Z установлен демократический политический режим, а в государстве Y – тоталитарный. Сравните эти два политических режима. Выберите и запишите в первую колонку таблицы порядковые номера черт сходства, а во вторую колонку – порядковые номера черт отлич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наличие системы законодательства                    2) законодательная гарантия прав меньшинст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проведение альтернативных конкурентных выборов в законодательные органы</w:t>
      </w:r>
    </w:p>
    <w:p>
      <w:pPr>
        <w:pStyle w:val="Style18"/>
        <w:rPr/>
      </w:pPr>
      <w:r>
        <w:rPr>
          <w:rStyle w:val="C3c1"/>
          <w:rFonts w:cs="Times New Roman" w:ascii="Times New Roman" w:hAnsi="Times New Roman"/>
          <w:sz w:val="24"/>
          <w:szCs w:val="24"/>
        </w:rPr>
        <w:t>4) наличие правоохранительных органов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 w:val="20"/>
                <w:szCs w:val="24"/>
              </w:rPr>
              <w:t>ЧЕРТЫ СХ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 w:val="20"/>
                <w:szCs w:val="24"/>
              </w:rPr>
              <w:t>ЧЕРТЫ ОТЛИЧ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8"/>
        <w:jc w:val="center"/>
        <w:rPr>
          <w:rStyle w:val="C3c15c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20. Прочитайте приведённый текст, каждое положение которого отмечено буквой.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3c15c1"/>
          <w:rFonts w:cs="Times New Roman" w:ascii="Times New Roman" w:hAnsi="Times New Roman"/>
          <w:bCs/>
          <w:i/>
          <w:sz w:val="24"/>
          <w:szCs w:val="24"/>
        </w:rPr>
        <w:t>(А)Лидеры двух крупнейших политических партий обсудили вопросы для предполагаемой беседы с главой государства. (Б)Можно предположить, что на встрече лидеров обсуждались те позиции, по которым партии планируют выступить солидарно. (В)Похоже, что лидерам партий удалось сблизить свои позиции.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Определите, какие положения текста:</w:t>
      </w:r>
    </w:p>
    <w:p>
      <w:pPr>
        <w:pStyle w:val="Style18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отражают факты                              2) выражают мнение</w:t>
      </w:r>
    </w:p>
    <w:p>
      <w:pPr>
        <w:pStyle w:val="Style18"/>
        <w:rPr>
          <w:rStyle w:val="C3c15c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21. Дайте определения понятиям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 </w:t>
      </w:r>
      <w:r>
        <w:rPr>
          <w:rStyle w:val="C3c1"/>
          <w:rFonts w:cs="Times New Roman" w:ascii="Times New Roman" w:hAnsi="Times New Roman"/>
          <w:sz w:val="24"/>
          <w:szCs w:val="24"/>
        </w:rPr>
        <w:t>А) Республик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>
          <w:rStyle w:val="C3c1"/>
          <w:rFonts w:cs="Times New Roman" w:ascii="Times New Roman" w:hAnsi="Times New Roman"/>
          <w:sz w:val="24"/>
          <w:szCs w:val="24"/>
        </w:rPr>
        <w:t> </w:t>
      </w:r>
      <w:r>
        <w:rPr>
          <w:rStyle w:val="C3c1"/>
          <w:rFonts w:cs="Times New Roman" w:ascii="Times New Roman" w:hAnsi="Times New Roman"/>
          <w:sz w:val="24"/>
          <w:szCs w:val="24"/>
        </w:rPr>
        <w:t>Б) Политическая партия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СТВОЗНАНИЮ </w:t>
      </w:r>
      <w:r>
        <w:rPr>
          <w:rFonts w:cs="Times New Roman" w:ascii="Times New Roman" w:hAnsi="Times New Roman"/>
          <w:sz w:val="24"/>
          <w:szCs w:val="24"/>
        </w:rPr>
        <w:t xml:space="preserve">(промежуточная аттестация) </w:t>
      </w: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. Что является функцией исполнительной власти?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создание законов                         2) разработка государственного бюджета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осуществление правосудия        4) разработка предвыборных програм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2. Что является характерной чертой тоталитарного политического режима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концентрация власти в руках выборных органов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наличие единой идеологии, насаждаемой государством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свободные от цензуры средства массовой информации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развитое гражданское обществ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3. Верховенство и полнота государственной власти внутри страны и ее независимость во внешней политике – это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политический режим                                             2) форма правления  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форма административного устройства                4) государственный суверенит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4. К отличительным признакам правового государства относится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наличие армии и полиции                                  2) разделение и независимость ветвей власти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деятельность по поддержанию общественного порядка      4) суверенитет государст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5. Конституция РФ была принят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Федеральным Собранием                            2) думским комитетом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Государственным Советом                          4) всенародным референдум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6. Функцией государства являетс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разделение властей                                       2) суверенитет  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поддержание общественного порядка        4) наличие государственного аппара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7. Отличительным признаком тоталитарного режима являетс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монополия на власть одной политической партии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обязанность граждан подчиняться законам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невмешательство государства в дела гражданского обществ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осуществление выборов в органы государственной власти на альтернативной основ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8. Любое государство характеризуетс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ерховенством права                          2) наличием аппарата управления  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 политическим плюрализмом            4) соблюдением прав челове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 </w:t>
      </w: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9. Одной из ведущих черт демократического режима являетс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наличие одной партии, сросшейся с государством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стремление государства регламентировать все стороны жизни общества и частную жизнь граждан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гарантированность прав и свобод человека законами государств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наличие органов судопроизводст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0. Верховная власть в государстве N передается по наследству. Какая дополнительная информация позволит сделать вывод о том, что государство N. Является абсолютной монархией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монарх утверждает главу кабинета министров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парламент утверждает ежегодную сумму, выделяемую на содержание двор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власть монарха не имеет законодательных ограничений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монарх является верховным главнокомандующи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1. Объединением нескольких суверенных государств, созданным для решения общих проблем, являетс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федерация    2) конфедерация   3) унитарное государство   4) республи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2. Демократический режим характеризуется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господством исполнительной власти                                 2) защитой прав и свобод граждан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c3"/>
          <w:rFonts w:cs="Times New Roman" w:ascii="Times New Roman" w:hAnsi="Times New Roman"/>
          <w:sz w:val="24"/>
          <w:szCs w:val="24"/>
        </w:rPr>
        <w:t>3) командно-административными методами управления    4) господством одной обязательной идеолог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3. К внешней функции государства относится функци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культурная           2) дипломатическая            3) политическая          4) экономическ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4. Кто является источником власти в демократической стране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народ                                                          2) передовой общественный класс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представители крупного бизнеса             4) интеллектуальная элита общест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5.  Верны ли следующие суждения о политической партии?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3c1"/>
          <w:rFonts w:cs="Times New Roman" w:ascii="Times New Roman" w:hAnsi="Times New Roman"/>
          <w:i/>
          <w:sz w:val="24"/>
          <w:szCs w:val="24"/>
        </w:rPr>
        <w:t>А. В политическую партию обязательно входят представители одной социальной группы, класса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3c1"/>
          <w:rFonts w:cs="Times New Roman" w:ascii="Times New Roman" w:hAnsi="Times New Roman"/>
          <w:i/>
          <w:sz w:val="24"/>
          <w:szCs w:val="24"/>
        </w:rPr>
        <w:t>Б. Политическая партия объединяет приверженцев близких идейных позиций.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ерно только А    2) Верно только Б     3) Верны оба суждения     4) Оба суждения неверн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6.  Верны ли суждения о государстве?</w:t>
      </w:r>
    </w:p>
    <w:p>
      <w:pPr>
        <w:pStyle w:val="Style18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3c1"/>
          <w:rFonts w:cs="Times New Roman" w:ascii="Times New Roman" w:hAnsi="Times New Roman"/>
          <w:i/>
          <w:sz w:val="24"/>
          <w:szCs w:val="24"/>
        </w:rPr>
        <w:t>А. В любом государстве существует верховенство права.</w:t>
      </w:r>
    </w:p>
    <w:p>
      <w:pPr>
        <w:pStyle w:val="Style18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3c1"/>
          <w:rFonts w:cs="Times New Roman" w:ascii="Times New Roman" w:hAnsi="Times New Roman"/>
          <w:i/>
          <w:sz w:val="24"/>
          <w:szCs w:val="24"/>
        </w:rPr>
        <w:t>Б. В правовом государстве гражданин и власть ответственны друг перед другом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ерно только А    2) верно только Б    3) верны оба суждения    4) оба суждения не верны</w:t>
      </w:r>
    </w:p>
    <w:p>
      <w:pPr>
        <w:pStyle w:val="Style18"/>
        <w:rPr>
          <w:rStyle w:val="C15c1c25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Style w:val="C15c1c25"/>
          <w:rFonts w:cs="Times New Roman" w:ascii="Times New Roman" w:hAnsi="Times New Roman"/>
          <w:b/>
          <w:bCs/>
          <w:sz w:val="24"/>
          <w:szCs w:val="24"/>
        </w:rPr>
        <w:t>Часть Б</w:t>
      </w:r>
    </w:p>
    <w:p>
      <w:pPr>
        <w:pStyle w:val="Style18"/>
        <w:ind w:firstLine="567"/>
        <w:rPr/>
      </w:pPr>
      <w:r>
        <w:rPr>
          <w:rStyle w:val="C15c1c25"/>
          <w:rFonts w:cs="Times New Roman" w:ascii="Times New Roman" w:hAnsi="Times New Roman"/>
          <w:b/>
          <w:bCs/>
          <w:sz w:val="24"/>
          <w:szCs w:val="24"/>
        </w:rPr>
        <w:t>17. Установите соответствие между примерами и функциями государства, которые они иллюстрируют: к каждому элементу, данному в первом столбце, подберите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80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C15c1"/>
                <w:rFonts w:cs="Times New Roman" w:ascii="Times New Roman" w:hAnsi="Times New Roman"/>
                <w:b/>
                <w:bCs/>
                <w:sz w:val="20"/>
                <w:szCs w:val="24"/>
              </w:rPr>
              <w:t>ПРИМЕР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C15c1"/>
                <w:rFonts w:cs="Times New Roman" w:ascii="Times New Roman" w:hAnsi="Times New Roman"/>
                <w:b/>
                <w:bCs/>
                <w:sz w:val="20"/>
                <w:szCs w:val="24"/>
              </w:rPr>
              <w:t>ФУНКЦИИ ГОСУДАРСТВА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А) обеспечение правопоряд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Б) подписание президентом договора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 дружбе и сотрудничестве с главой соседнего государ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В) разработка правительством долгосрочной программы экономического развития стран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Г) участие армии в военных учениях совместно с армией другого государства</w:t>
            </w:r>
          </w:p>
          <w:p>
            <w:pPr>
              <w:pStyle w:val="Style18"/>
              <w:rPr>
                <w:rStyle w:val="C15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) государственное финансирование строительства автомобильных и железных доро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1) внеш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2) внутренние</w:t>
            </w:r>
          </w:p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567"/>
        <w:rPr/>
      </w:pPr>
      <w:r>
        <w:rPr>
          <w:rStyle w:val="C15c1"/>
          <w:rFonts w:cs="Times New Roman" w:ascii="Times New Roman" w:hAnsi="Times New Roman"/>
          <w:b/>
          <w:bCs/>
          <w:sz w:val="24"/>
          <w:szCs w:val="24"/>
        </w:rPr>
        <w:t>18. Установите соответствие между примерами и элементами формы государства: к каждому элементу, данному в первом столбце, подберите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C15c1"/>
                <w:rFonts w:cs="Times New Roman" w:ascii="Times New Roman" w:hAnsi="Times New Roman"/>
                <w:b/>
                <w:bCs/>
                <w:sz w:val="20"/>
                <w:szCs w:val="24"/>
              </w:rPr>
              <w:t>ПРИМЕРЫ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C15c1"/>
                <w:rFonts w:cs="Times New Roman" w:ascii="Times New Roman" w:hAnsi="Times New Roman"/>
                <w:b/>
                <w:bCs/>
                <w:sz w:val="20"/>
                <w:szCs w:val="24"/>
              </w:rPr>
              <w:t>ЭЛЕМЕНТЫ ФОРМЫ ГОСУДАР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А) демократ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Б) унитарное государ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В) республика</w:t>
            </w:r>
          </w:p>
          <w:p>
            <w:pPr>
              <w:pStyle w:val="Style18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Г) федерация </w:t>
            </w:r>
          </w:p>
          <w:p>
            <w:pPr>
              <w:pStyle w:val="Style18"/>
              <w:rPr>
                <w:rStyle w:val="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) монархия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1) форма прав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2) форма государственного устройства</w:t>
            </w:r>
          </w:p>
          <w:p>
            <w:pPr>
              <w:pStyle w:val="Style18"/>
              <w:rPr>
                <w:rStyle w:val="C15c1c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3) политический режим</w:t>
            </w:r>
          </w:p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C15c1c25"/>
          <w:rFonts w:cs="Times New Roman" w:ascii="Times New Roman" w:hAnsi="Times New Roman"/>
          <w:b/>
          <w:bCs/>
          <w:sz w:val="24"/>
          <w:szCs w:val="24"/>
        </w:rPr>
        <w:t>19.</w:t>
      </w:r>
      <w:r>
        <w:rPr>
          <w:rStyle w:val="C3c15c1c25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Style w:val="C15c1c25"/>
          <w:rFonts w:cs="Times New Roman" w:ascii="Times New Roman" w:hAnsi="Times New Roman"/>
          <w:b/>
          <w:bCs/>
          <w:sz w:val="24"/>
          <w:szCs w:val="24"/>
        </w:rPr>
        <w:t>Учитель рассказывал на уроке о формах политического участия граждан. Сравните выборы и референдум. Выберите и запишите в первую колонку таблицы порядковые номера черт сходства, а во вторую колонку – порядковые номера черт отличия.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1) тайное голосование граждан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2) граждане выражают одобрение или неодобрение какого-либо решения, закона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3) голосование за кандидатов на государственные должности</w:t>
      </w:r>
    </w:p>
    <w:p>
      <w:pPr>
        <w:pStyle w:val="Style18"/>
        <w:ind w:left="708" w:hanging="0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4) правом голоса обладают только совершеннолетние граждане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72"/>
      </w:tblGrid>
      <w:tr>
        <w:trPr>
          <w:trHeight w:val="23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5c1"/>
                <w:rFonts w:cs="Times New Roman" w:ascii="Times New Roman" w:hAnsi="Times New Roman"/>
                <w:b/>
                <w:bCs/>
                <w:sz w:val="20"/>
                <w:szCs w:val="24"/>
              </w:rPr>
              <w:t>ЧЕРТЫ СХОД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5c1"/>
                <w:rFonts w:cs="Times New Roman" w:ascii="Times New Roman" w:hAnsi="Times New Roman"/>
                <w:b/>
                <w:bCs/>
                <w:sz w:val="20"/>
                <w:szCs w:val="24"/>
              </w:rPr>
              <w:t>ЧЕРТЫ ОТЛИЧИЯ</w:t>
            </w:r>
          </w:p>
        </w:tc>
      </w:tr>
      <w:tr>
        <w:trPr>
          <w:trHeight w:val="26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C15c1"/>
          <w:rFonts w:cs="Times New Roman" w:ascii="Times New Roman" w:hAnsi="Times New Roman"/>
          <w:b/>
          <w:bCs/>
          <w:sz w:val="24"/>
          <w:szCs w:val="24"/>
        </w:rPr>
        <w:t>20. Прочитайте приведенный текст, каждое положение которого отмечено буквой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1"/>
          <w:rFonts w:cs="Times New Roman" w:ascii="Times New Roman" w:hAnsi="Times New Roman"/>
          <w:i/>
          <w:sz w:val="24"/>
          <w:szCs w:val="24"/>
        </w:rPr>
        <w:t>(А) В стране Z в минувшие выходные проводились парламентские выборы. (Б)В них приняло участие менее трети граждан, имеющих право голоса. (В)Вероятно, столь низкая явка избирателей связана с их недовольством деятельностью властей.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Определите, какие положения текста</w:t>
      </w:r>
    </w:p>
    <w:p>
      <w:pPr>
        <w:pStyle w:val="Style18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1) отражают факты        2) выражают мнение</w:t>
      </w:r>
    </w:p>
    <w:p>
      <w:pPr>
        <w:pStyle w:val="Style18"/>
        <w:rPr>
          <w:rStyle w:val="C15c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C15c1"/>
          <w:rFonts w:cs="Times New Roman" w:ascii="Times New Roman" w:hAnsi="Times New Roman"/>
          <w:b/>
          <w:bCs/>
          <w:sz w:val="24"/>
          <w:szCs w:val="24"/>
        </w:rPr>
        <w:t>21. Дайте определения понятиям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А) Монархия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Б) Активное избирательное пра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СТВОЗНАНИЮ </w:t>
      </w:r>
      <w:r>
        <w:rPr>
          <w:rFonts w:cs="Times New Roman" w:ascii="Times New Roman" w:hAnsi="Times New Roman"/>
          <w:sz w:val="24"/>
          <w:szCs w:val="24"/>
        </w:rPr>
        <w:t xml:space="preserve">(промежуточная аттестация) </w:t>
      </w: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3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.</w:t>
      </w:r>
    </w:p>
    <w:p>
      <w:pPr>
        <w:pStyle w:val="Style18"/>
        <w:rPr/>
      </w:pPr>
      <w:r>
        <w:rPr>
          <w:rStyle w:val="2SegoeUI"/>
          <w:rFonts w:cs="Times New Roman" w:ascii="Times New Roman" w:hAnsi="Times New Roman"/>
          <w:sz w:val="24"/>
          <w:szCs w:val="24"/>
        </w:rPr>
        <w:t>1.</w:t>
      </w:r>
      <w:r>
        <w:rPr>
          <w:rStyle w:val="2SegoeUI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ство как динамическая система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подвержено влиянию природы                       2) способно к саморазвитию</w:t>
      </w:r>
    </w:p>
    <w:p>
      <w:pPr>
        <w:pStyle w:val="Style18"/>
        <w:ind w:left="6521" w:hanging="5105"/>
        <w:rPr/>
      </w:pPr>
      <w:r>
        <w:rPr>
          <w:rFonts w:cs="Times New Roman" w:ascii="Times New Roman" w:hAnsi="Times New Roman"/>
          <w:sz w:val="24"/>
          <w:szCs w:val="24"/>
        </w:rPr>
        <w:t>3) может находиться в относительном покое    4) представляет собой совокупность всех жителей земного шар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Формирование личности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зависит от климатических условий                               2) длится на протяжении всей жизни</w:t>
      </w:r>
    </w:p>
    <w:p>
      <w:pPr>
        <w:pStyle w:val="Style18"/>
        <w:ind w:left="6663" w:hanging="5955"/>
        <w:rPr/>
      </w:pPr>
      <w:r>
        <w:rPr>
          <w:rFonts w:cs="Times New Roman" w:ascii="Times New Roman" w:hAnsi="Times New Roman"/>
          <w:sz w:val="24"/>
          <w:szCs w:val="24"/>
        </w:rPr>
        <w:t>3) завершается после наступления совершеннолетия     4) является результатом биологической эволюции человек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ник 9 класса любит читать, занимается в театральной студии. Какие потребности он удовлетворяет в ходе этих занятий?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физиологические</w:t>
        <w:tab/>
        <w:t xml:space="preserve">           2) социальные      3) духовные        4) престижные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4. Наука и религия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основываются на знании объективных законов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2) верят в реальность сверхъестественных явлений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3) используют одинаковые методы для объяснения мира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4) являются формами мировоззрени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5. Экономическая наука изучает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сихологические особенности людей          3) факторы производства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коны природы                                             4) закономерности политических процессов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6. Налоги, уплачиваемые при купле-продаже товара, являются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прямыми          2) косвенными      3) прогрессивными       4) пропорциональным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7. Гражданин С разработал бизнес-план и открыл детское кафе. Какой фактор производства иллюстрирует данный пример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уд            2) капитал        3) производство       4) предпринимательство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8. По какому критерию в структуре общества выделяются следующие социальные группы – рабочие, крестьяне, буржуазия?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по профессиональному             2) по роду занятий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3) по территориальному                4) по классовому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9. Между двумя юношами разных национальностей возник конфликт по поводу спора за одну девочку. О каком виде конфликта идёт речь?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о национальном       2) о межличностном       3) о внутриличностном      4) о религиозном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0. Политические отношения предполагают взаимодействие между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 и работодателем военного производства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ом в депутаты и избирателями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ами и преподавателями политологического факультета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ями и телеведущим во время политического ток-шоу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i/>
          <w:sz w:val="24"/>
          <w:szCs w:val="24"/>
        </w:rPr>
        <w:t xml:space="preserve">Правительство Великобритании называется «правительством Её Величества». Однако британская королева выполняет важные представительские функции, является символом единства страны, главой Британского содружества наций. </w:t>
      </w:r>
      <w:r>
        <w:rPr>
          <w:rFonts w:cs="Times New Roman" w:ascii="Times New Roman" w:hAnsi="Times New Roman"/>
          <w:b/>
          <w:sz w:val="24"/>
          <w:szCs w:val="24"/>
        </w:rPr>
        <w:t>Каким государством по форме правления является Великобритания?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абсолютная монархия               2) дуалистическая монархия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3) парламентарная монархия        4) парламентская республик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2. Правонарушения, имеющие повышенную степень общественной опасности, называются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преступлением</w:t>
        <w:tab/>
        <w:t>2) событием        3) проступком</w:t>
        <w:tab/>
        <w:t>4) действием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3. Палата российского парламента, представляющая интересы субъектов Федерации, называетс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т Федерации</w:t>
        <w:tab/>
        <w:t xml:space="preserve">          3) Государственная дум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едеральное собрание</w:t>
        <w:tab/>
        <w:t>4) Общественная палат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4. Несовершеннолетний устроился на работу по раздаче рекламных листовок кондитерской фабрики. Что в отношении него запрещено законом?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сдельная работа                          2) предоставление отпуска менее 31 календарного дня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3) совмещение работы с учёбой      4) работа в выходные дн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5. Верны ли следующие суждения об уголовной ответственности несовершеннолетних?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По особо тяжким преступлениям уголовная ответственность наступает с 14 лет.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К несовершеннолетним не может быть применена высшая мера наказания.</w:t>
      </w:r>
    </w:p>
    <w:p>
      <w:pPr>
        <w:pStyle w:val="Style18"/>
        <w:ind w:left="2124" w:hanging="0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  <w:tab/>
        <w:t>3) верны оба суждения</w:t>
      </w:r>
    </w:p>
    <w:p>
      <w:pPr>
        <w:pStyle w:val="Style18"/>
        <w:ind w:left="2124" w:hanging="0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  <w:tab/>
        <w:t>4) оба суждения неверны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6. Верны ли следующие суждения о творческой деятельности?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В процессе творческой деятельности большую роль играют фантазия и воображение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Б. Творческая деятельность позволяет человеку добиваться совершенства, следуя лучшим образц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А</w:t>
        <w:tab/>
        <w:t>3) верны оба суждения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Б</w:t>
        <w:tab/>
        <w:t>4) оба суждения неверн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Б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/>
        <w:t>. Установите соответствие между типами экономических систем и их признаками: к каждому элементу первого столбца подберите соответствующий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9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ПРИЗНА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ТИПЫ ЭКОНОМИЧЕСКИХ СИСТЕ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А) свободное ценообразование</w:t>
              <w:br/>
              <w:t>Б) натуральное хозяй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В) блага распределяются по обыча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Г) централизованное планирование</w:t>
              <w:br/>
              <w:t>Д) подверженность кризиса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1) традицион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2) командно-административ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3) рыночная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Установите соответствие между фактами и сферами жизни общества: к каждому элементу первого столбца подберите соответствующий элемент из второго столбца.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50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ФАКТ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СФЕРЫ ЖИЗНИ ОБЩЕСТВ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здание новой парт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ткрытие художественной выстав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нятие государственного бюджета</w:t>
              <w:br/>
              <w:t>Г) строительство транспортной развязки</w:t>
              <w:br/>
              <w:t>Д) проведение денежной реформ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экономическ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литическ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уховная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9. Сравните поведение человека и животного. 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проявляет эмоции                                              2) умеет использовать природные материалы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руководствуется определённой целью            4) </w:t>
      </w:r>
      <w:r>
        <w:rPr/>
        <w:t>преобразует природу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22"/>
        <w:gridCol w:w="1521"/>
        <w:gridCol w:w="1522"/>
      </w:tblGrid>
      <w:tr>
        <w:trPr>
          <w:trHeight w:val="254" w:hRule="atLeast"/>
        </w:trPr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ты сходства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ты отличия</w:t>
            </w:r>
          </w:p>
        </w:tc>
      </w:tr>
      <w:tr>
        <w:trPr>
          <w:trHeight w:val="2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Прочитайте приведённый текст, каждое положение которого отмечено буквой.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Exact"/>
          <w:rFonts w:eastAsia="Microsoft Sans Serif" w:cs="Times New Roman" w:ascii="Times New Roman" w:hAnsi="Times New Roman"/>
          <w:i/>
          <w:sz w:val="24"/>
          <w:szCs w:val="24"/>
        </w:rPr>
        <w:t xml:space="preserve">(А) </w:t>
      </w:r>
      <w:r>
        <w:rPr>
          <w:rStyle w:val="2Exact"/>
          <w:rFonts w:cs="Times New Roman" w:ascii="Times New Roman" w:hAnsi="Times New Roman"/>
          <w:i/>
          <w:sz w:val="24"/>
          <w:szCs w:val="24"/>
        </w:rPr>
        <w:t>Сегодня существует несколько версий происхождения человека. (Б) Наука считает человека продуктом естественного отбора</w:t>
      </w:r>
      <w:r>
        <w:rPr>
          <w:rStyle w:val="2Exact"/>
          <w:rFonts w:eastAsia="Microsoft Sans Serif" w:cs="Times New Roman" w:ascii="Times New Roman" w:hAnsi="Times New Roman"/>
          <w:i/>
          <w:sz w:val="24"/>
          <w:szCs w:val="24"/>
        </w:rPr>
        <w:t>. (В) Вероятно, что со временем могут возникнуть новые версии.</w:t>
      </w:r>
    </w:p>
    <w:p>
      <w:pPr>
        <w:pStyle w:val="Style18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, какое(-ие) положение(-я) текста</w:t>
      </w:r>
    </w:p>
    <w:p>
      <w:pPr>
        <w:pStyle w:val="Style18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ражают факты            2) выражают мнения</w:t>
      </w:r>
    </w:p>
    <w:p>
      <w:pPr>
        <w:pStyle w:val="Style18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 Дайте определения понятиям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ссивное избирательное право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ество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онтрольная работа по </w:t>
      </w:r>
      <w:r>
        <w:rPr>
          <w:rFonts w:cs="Times New Roman" w:ascii="Times New Roman" w:hAnsi="Times New Roman"/>
          <w:b/>
          <w:sz w:val="24"/>
          <w:szCs w:val="28"/>
        </w:rPr>
        <w:t xml:space="preserve">ОБЩЕСТВОЗНАНИЮ </w:t>
      </w:r>
      <w:r>
        <w:rPr>
          <w:rFonts w:cs="Times New Roman" w:ascii="Times New Roman" w:hAnsi="Times New Roman"/>
          <w:sz w:val="24"/>
          <w:szCs w:val="28"/>
        </w:rPr>
        <w:t xml:space="preserve">(промежуточная аттестация) </w:t>
      </w:r>
      <w:r>
        <w:rPr>
          <w:rFonts w:cs="Times New Roman" w:ascii="Times New Roman" w:hAnsi="Times New Roman"/>
          <w:b/>
          <w:sz w:val="24"/>
          <w:szCs w:val="28"/>
        </w:rPr>
        <w:t xml:space="preserve">9 класс 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ариант 4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>Часть 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 какой фразе слово «общество» употреблено в широком смысле?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Акционерное общество объявило о проведении собрания акционеров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 обществе любителей российской словесности состоял дядя А. С. Пушкина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еловеческого общества шло закономерно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йском обществе наблюдается возрастание политической активност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Человек, в отличие от представителей животного мира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приспосабливаться к окружающей действительности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собственные поступки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ется в заботе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аётся обучению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В стране </w:t>
      </w:r>
      <w:r>
        <w:rPr>
          <w:rFonts w:cs="Times New Roman" w:ascii="Times New Roman" w:hAnsi="Times New Roman"/>
          <w:b/>
          <w:sz w:val="24"/>
          <w:szCs w:val="24"/>
          <w:lang w:val="en-US" w:bidi="en-US"/>
        </w:rPr>
        <w:t>Z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ыл принят закон о банкротстве. Взаимодействие каких сфер общественной жизни в первую очередь иллюстрирует этот пример?</w:t>
      </w:r>
    </w:p>
    <w:p>
      <w:pPr>
        <w:pStyle w:val="Style18"/>
        <w:ind w:left="1342" w:hanging="0"/>
        <w:rPr/>
      </w:pPr>
      <w:r>
        <w:rPr>
          <w:rFonts w:cs="Times New Roman" w:ascii="Times New Roman" w:hAnsi="Times New Roman"/>
          <w:sz w:val="24"/>
          <w:szCs w:val="24"/>
        </w:rPr>
        <w:t>1) экономической и политической      2) политической и социальной</w:t>
      </w:r>
    </w:p>
    <w:p>
      <w:pPr>
        <w:pStyle w:val="Style18"/>
        <w:ind w:left="1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уховной и экономической              4) экономической и социальной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4. К объектам материальной культуры относится(-ятся)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) обычай празднования Масленицы        3) иконы Андрея Рублёва</w:t>
      </w:r>
    </w:p>
    <w:p>
      <w:pPr>
        <w:pStyle w:val="Style18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асни Крылова                                        4) мобильный телефон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Что отличает религию от других областей (форм) духовной культуры?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1) стремление к истине   2) доказательность   3) многообразие художественных стилей</w:t>
      </w:r>
    </w:p>
    <w:p>
      <w:pPr>
        <w:pStyle w:val="Style18"/>
        <w:ind w:left="2124" w:hanging="0"/>
        <w:rPr/>
      </w:pPr>
      <w:r>
        <w:rPr>
          <w:rFonts w:cs="Times New Roman" w:ascii="Times New Roman" w:hAnsi="Times New Roman"/>
          <w:sz w:val="24"/>
          <w:szCs w:val="24"/>
        </w:rPr>
        <w:t>4) вера в сверхъестественные сил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ерны ли следующие суждения об образовании?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Образование выступает одним из факторов изменения положения человека в обществе.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В основе образования лежит определённая система ценностей.</w:t>
      </w:r>
    </w:p>
    <w:p>
      <w:pPr>
        <w:pStyle w:val="Style18"/>
        <w:ind w:firstLine="993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     2) верно только Б     3) верны оба суждения     4) оба суждения неверн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 какому виду экономической деятельности относится составление плана расходов семьи на месяц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изводству             2) распределению      3) обмену      4) потреблению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убъектом налогообложения является</w:t>
      </w:r>
    </w:p>
    <w:p>
      <w:pPr>
        <w:pStyle w:val="Style18"/>
        <w:ind w:left="127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й участок                      3) заработанная плата</w:t>
      </w:r>
    </w:p>
    <w:p>
      <w:pPr>
        <w:pStyle w:val="Style18"/>
        <w:ind w:left="1275" w:firstLine="567"/>
        <w:rPr/>
      </w:pPr>
      <w:r>
        <w:rPr>
          <w:rFonts w:cs="Times New Roman" w:ascii="Times New Roman" w:hAnsi="Times New Roman"/>
          <w:sz w:val="24"/>
          <w:szCs w:val="24"/>
        </w:rPr>
        <w:t>2) транспортное средство                4) унитарное предприятие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sz w:val="24"/>
          <w:szCs w:val="24"/>
        </w:rPr>
        <w:t>Гражданин Д. разработал бизнес-план для открытия мини-пекарни и на скопленные средства реализовал эту идею: набрал персонал, купил необходимое оборудование и начал выпускать</w:t>
        <w:br/>
        <w:t xml:space="preserve">хлебобулочные изделия нескольких наименований. Продукция его пекарни быстро стала пользоваться устойчивым спросом. </w:t>
      </w:r>
      <w:r>
        <w:rPr>
          <w:rFonts w:cs="Times New Roman" w:ascii="Times New Roman" w:hAnsi="Times New Roman"/>
          <w:b/>
          <w:sz w:val="24"/>
          <w:szCs w:val="24"/>
        </w:rPr>
        <w:t>Какое экономическое явление отразилось в данном примере?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    2) потребление     3) предпринимательство     4) конкуренц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ерны ли следующие суждения об инфляции?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Инфляция обесценивает только те накопления, которые хранятся дома.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Инфляция может быть вызвана увеличением издержек производителей.</w:t>
      </w:r>
    </w:p>
    <w:p>
      <w:pPr>
        <w:pStyle w:val="Style18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верно только А</w:t>
        <w:tab/>
        <w:t xml:space="preserve">     2) верно только Б     3) верны оба суждения     4) оба суждения неверн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акая социальная роль характерна как для взрослого, так и для подростка?</w:t>
      </w:r>
    </w:p>
    <w:p>
      <w:pPr>
        <w:pStyle w:val="Style18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купатель       2) избиратель     3) родитель     4) учащийся школ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Антон два раза в неделю посещает бассейн, где под руководством тренера учится плавать, а его родители принимают здесь оздоровительные водные процедуры. Какая функция семьи проявляется в данном примере?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досуговая     2) психологическая     3) хозяйственная     4) эмоциональна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3. Признаком любого государства является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рыночная экономика     2) гражданское общество    3) демократия     4) право на насил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4. Под экономической системой понимают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факторов производства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организации экономической жизни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тношения собственности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движения общественного продукт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5. Главной целью познавательной деятельности является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получение новой информации              2) получение практически полезного результата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3) сам процесс деятельности                     4) преобразование природы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6. Закон, в отличие от других источников (форм) права</w:t>
      </w:r>
    </w:p>
    <w:p>
      <w:pPr>
        <w:pStyle w:val="Style18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принимается компетентным государственным органом (должностным лицом)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ся силой общественного мнения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ся высшим представительным органом страны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ет представление общества о справедлив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Б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Установите соответствие между видами экономического продукта и примерами, их иллюстрирующими: к каждому элементу первого столбца, подберите соответствующий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9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РИМЕР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ВИДЫ ЭКОНОМИЧЕСКОГО ПРОДУКТ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монт автомоби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икроволновая печ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дукты пит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сещение художественной выстав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бед в каф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слуг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овар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/>
        <w:t>. Установите соответствие между типами экономических систем и их признаками: к каждому элементу первого столбца подберите соответствующий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9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РИЗНА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ТИПЫ ЭКОНОМИЧЕСКИХ СИСТЕ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А) свободное ценообразование</w:t>
              <w:br/>
              <w:t>Б) натуральное хозяй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В) блага распределяются по обыча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Г) централизованное планирование</w:t>
              <w:br/>
              <w:t>Д) подверженность кризиса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1) традицион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2) командно-административ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3) рыночная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9. Сравните монархию и республику. 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авления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енный характер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ность органов власти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формирования власти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1"/>
        <w:gridCol w:w="2141"/>
        <w:gridCol w:w="2141"/>
        <w:gridCol w:w="2141"/>
      </w:tblGrid>
      <w:tr>
        <w:trPr/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ты сходства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ты отличия</w:t>
            </w:r>
          </w:p>
        </w:tc>
      </w:tr>
      <w:tr>
        <w:trPr/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20. Прочитайте приведённый текст, каждое положение которого отмечено буквой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) Конституция Российской Федерации была принята в 1993 году. (Б) Она закрепила основы конституционного строя, определила порядок образования органов власти и их полномочия. (В) Она соответствует всех нормам международного права и является одним из лучших основных законов в мире.</w:t>
      </w:r>
    </w:p>
    <w:p>
      <w:pPr>
        <w:pStyle w:val="Style18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, какое(-ие) положение(-я) текста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ют факты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ют мнения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Дайте определения понятиям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кономи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льтура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192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13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48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136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SegoeUI">
    <w:name w:val="Основной текст (2) + Segoe UI;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TrebuchetMS95pt">
    <w:name w:val="Основной текст (2) + Trebuchet MS;9;5 pt;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MicrosoftSansSerif11pt">
    <w:name w:val="Основной текст (2) + Microsoft Sans Serif;11 pt;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enturyGothic19pt">
    <w:name w:val="Основной текст (2) + Century Gothic;19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24pt">
    <w:name w:val="Основной текст (2) + 24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95pt">
    <w:name w:val="Основной текст (2) + 9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C3c1">
    <w:name w:val="c3 c1"/>
    <w:qFormat/>
    <w:rPr/>
  </w:style>
  <w:style w:type="character" w:styleId="C3c15c1c31">
    <w:name w:val="c3 c15 c1 c31"/>
    <w:qFormat/>
    <w:rPr/>
  </w:style>
  <w:style w:type="character" w:styleId="C3c15c1">
    <w:name w:val="c3 c15 c1"/>
    <w:qFormat/>
    <w:rPr/>
  </w:style>
  <w:style w:type="character" w:styleId="C3c1c15">
    <w:name w:val="c3 c1 c15"/>
    <w:qFormat/>
    <w:rPr/>
  </w:style>
  <w:style w:type="character" w:styleId="C24c3c1">
    <w:name w:val="c24 c3 c1"/>
    <w:qFormat/>
    <w:rPr/>
  </w:style>
  <w:style w:type="character" w:styleId="C3c1c24">
    <w:name w:val="c3 c1 c24"/>
    <w:qFormat/>
    <w:rPr/>
  </w:style>
  <w:style w:type="character" w:styleId="C1c3">
    <w:name w:val="c1 c3"/>
    <w:qFormat/>
    <w:rPr/>
  </w:style>
  <w:style w:type="character" w:styleId="C15c1c25">
    <w:name w:val="c15 c1 c25"/>
    <w:qFormat/>
    <w:rPr/>
  </w:style>
  <w:style w:type="character" w:styleId="C15c1">
    <w:name w:val="c15 c1"/>
    <w:qFormat/>
    <w:rPr/>
  </w:style>
  <w:style w:type="character" w:styleId="C1">
    <w:name w:val="c1"/>
    <w:qFormat/>
    <w:rPr/>
  </w:style>
  <w:style w:type="character" w:styleId="C3c15c1c25">
    <w:name w:val="c3 c15 c1 c2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0:36:00Z</dcterms:created>
  <dc:creator>Ольга Макаренкова</dc:creator>
  <dc:description/>
  <dc:language>en-US</dc:language>
  <cp:lastModifiedBy>user</cp:lastModifiedBy>
  <cp:lastPrinted>2019-08-02T17:47:00Z</cp:lastPrinted>
  <dcterms:modified xsi:type="dcterms:W3CDTF">2020-02-27T00:36:00Z</dcterms:modified>
  <cp:revision>2</cp:revision>
  <dc:subject/>
  <dc:title/>
</cp:coreProperties>
</file>